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refrakční a kataraktové chirurgie ČLS JEP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5352 - IMPLANTACE ZRAKOVÉHO PROTETICKÉHO IMPLANTABILNÍHO TELESKOP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V současnosti existuje jen omezené množství možností pro pacienty s nevratnou ztrátou zraku způsobenou pozdním stádiem VPMD zahrnující pacienty s geografickou atrofii, nebo s diskiformní jizvou. Klinické studie ukazují, že nitrooční implantát umožňuje dosáhnout významného zlepšení zrakové ostrosti jak na blízko, tak na dálku, funkčního vidění a kvality života pro pacienty se středně těžkým a těžkým zhoršením zraku způsobenou pozdním stádiem VPMD a pro tyto pacienty může představovat účinné řešení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ro implantaci zrakového protetického implantabilního teleskopu není dosud uveden výkon v Seznamu zdravotních výkonů. Implantát může pacientům umožnit dosáhnout výrazného zlepšení vidění na blízko i na dálku po těžké ztrátě zraku spojené s pozdním stádiem VPM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5352 - IMPLANTACE ZRAKOVÉHO PROTETICKÉHO IMPLANTABILNÍHO TELESKOP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prof. MUDr. Pavel Studený, Ph.D., MHA, 11.12.202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Email: sekretariat@csrkch.cz; tel: (+420) 267 162 39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702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6:47:00Z</dcterms:created>
  <dc:creator>Ing. Zuzana Eklová</dc:creator>
  <dc:description/>
  <cp:keywords/>
  <dc:language>en-US</dc:language>
  <cp:lastModifiedBy>FROLÍKOVÁ Markéta</cp:lastModifiedBy>
  <cp:lastPrinted>2025-12-11T08:46:00Z</cp:lastPrinted>
  <dcterms:modified xsi:type="dcterms:W3CDTF">2025-12-12T06:47:00Z</dcterms:modified>
  <cp:revision>2</cp:revision>
  <dc:subject/>
  <dc:title>1</dc:title>
</cp:coreProperties>
</file>